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Write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995</wp:posOffset>
                </wp:positionH>
                <wp:positionV relativeFrom="paragraph">
                  <wp:posOffset>130175</wp:posOffset>
                </wp:positionV>
                <wp:extent cx="630809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8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humid   a swimsuit</w:t>
                              <w:tab/>
                              <w:tab/>
                              <w:t>cool    sunscreen    a flashlight    a sleeping ba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7pt;height:22.7pt;mso-wrap-distance-left:9.05pt;mso-wrap-distance-right:9.05pt;mso-wrap-distance-top:0pt;mso-wrap-distance-bottom:0pt;margin-top:10.25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humid   a swimsuit</w:t>
                        <w:tab/>
                        <w:tab/>
                        <w:t>cool    sunscreen    a flashlight    a sleeping b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84455</wp:posOffset>
                  </wp:positionV>
                  <wp:extent cx="1187450" cy="9144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a swimsuit</w:t>
            </w:r>
            <w:r>
              <w:rPr>
                <w:sz w:val="28"/>
                <w:szCs w:val="28"/>
                <w:u w:val="single"/>
              </w:rPr>
              <w:t>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tabs>
                <w:tab w:val="clear" w:pos="397"/>
                <w:tab w:val="left" w:pos="732" w:leader="none"/>
              </w:tabs>
              <w:rPr>
                <w:sz w:val="28"/>
                <w:szCs w:val="28"/>
                <w:lang w:val="en-GB" w:eastAsia="en-GB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82550</wp:posOffset>
                  </wp:positionV>
                  <wp:extent cx="1376045" cy="9836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133" t="9285" r="8133" b="22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GB" w:eastAsia="en-GB"/>
              </w:rPr>
              <w:t>2.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GB" w:eastAsia="en-GB"/>
              </w:rPr>
            </w:pPr>
            <w:r>
              <w:rPr>
                <w:color w:val="FF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tabs>
                <w:tab w:val="clear" w:pos="397"/>
                <w:tab w:val="left" w:pos="732" w:leader="none"/>
              </w:tabs>
              <w:rPr>
                <w:b/>
                <w:b/>
                <w:color w:val="FF0000"/>
                <w:sz w:val="28"/>
                <w:szCs w:val="28"/>
                <w:lang w:val="en-GB" w:eastAsia="en-GB"/>
              </w:rPr>
            </w:pPr>
            <w:r>
              <w:rPr>
                <w:b/>
                <w:color w:val="FF0000"/>
                <w:sz w:val="28"/>
                <w:szCs w:val="28"/>
                <w:lang w:val="en-GB" w:eastAsia="en-GB"/>
              </w:rPr>
            </w:r>
          </w:p>
          <w:p>
            <w:pPr>
              <w:pStyle w:val="Normal"/>
              <w:tabs>
                <w:tab w:val="clear" w:pos="397"/>
                <w:tab w:val="left" w:pos="732" w:leader="none"/>
              </w:tabs>
              <w:rPr>
                <w:b/>
                <w:b/>
                <w:lang w:val="en-GB" w:eastAsia="en-GB"/>
              </w:rPr>
            </w:pPr>
            <w:r>
              <w:rPr>
                <w:b/>
                <w:lang w:val="en-GB" w:eastAsia="en-GB"/>
              </w:rPr>
            </w:r>
          </w:p>
          <w:p>
            <w:pPr>
              <w:pStyle w:val="Normal"/>
              <w:tabs>
                <w:tab w:val="clear" w:pos="397"/>
                <w:tab w:val="left" w:pos="732" w:leader="none"/>
              </w:tabs>
              <w:rPr>
                <w:b/>
                <w:b/>
                <w:lang w:val="en-GB" w:eastAsia="en-GB"/>
              </w:rPr>
            </w:pPr>
            <w:r>
              <w:rPr>
                <w:b/>
                <w:lang w:val="en-GB" w:eastAsia="en-GB"/>
              </w:rPr>
            </w:r>
          </w:p>
          <w:p>
            <w:pPr>
              <w:pStyle w:val="Normal"/>
              <w:tabs>
                <w:tab w:val="clear" w:pos="397"/>
                <w:tab w:val="left" w:pos="732" w:leader="none"/>
              </w:tabs>
              <w:rPr>
                <w:b/>
                <w:b/>
                <w:lang w:val="en-GB" w:eastAsia="en-GB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17780</wp:posOffset>
                  </wp:positionV>
                  <wp:extent cx="1381125" cy="8858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84480</wp:posOffset>
                  </wp:positionH>
                  <wp:positionV relativeFrom="paragraph">
                    <wp:posOffset>75565</wp:posOffset>
                  </wp:positionV>
                  <wp:extent cx="1407795" cy="100584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8133" t="9285" r="8133" b="22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25425</wp:posOffset>
                  </wp:positionH>
                  <wp:positionV relativeFrom="paragraph">
                    <wp:posOffset>52070</wp:posOffset>
                  </wp:positionV>
                  <wp:extent cx="1681480" cy="6546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00355</wp:posOffset>
                  </wp:positionH>
                  <wp:positionV relativeFrom="paragraph">
                    <wp:posOffset>-8890</wp:posOffset>
                  </wp:positionV>
                  <wp:extent cx="1638300" cy="7810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3595</wp:posOffset>
                </wp:positionH>
                <wp:positionV relativeFrom="paragraph">
                  <wp:posOffset>210185</wp:posOffset>
                </wp:positionV>
                <wp:extent cx="4812665" cy="3670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66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cket    hat    mitt    sleeping bags    rod    helm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95pt;height:28.9pt;mso-wrap-distance-left:9.05pt;mso-wrap-distance-right:9.05pt;mso-wrap-distance-top:0pt;mso-wrap-distance-bottom:0pt;margin-top:16.55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racket    hat    mitt    sleeping bags    rod    hel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778"/>
        <w:gridCol w:w="3344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179705</wp:posOffset>
                  </wp:positionV>
                  <wp:extent cx="1979295" cy="120015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929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e has a bat and a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 mitt</w:t>
            </w:r>
            <w:r>
              <w:rPr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78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109855</wp:posOffset>
                  </wp:positionV>
                  <wp:extent cx="2049780" cy="117475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She has a ball and a ________.</w:t>
            </w:r>
          </w:p>
        </w:tc>
        <w:tc>
          <w:tcPr>
            <w:tcW w:w="33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189230</wp:posOffset>
                  </wp:positionV>
                  <wp:extent cx="1875155" cy="116205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5780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15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 has a fishing 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125095</wp:posOffset>
                  </wp:positionV>
                  <wp:extent cx="1195705" cy="116205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She needs a ________.</w:t>
            </w:r>
          </w:p>
        </w:tc>
        <w:tc>
          <w:tcPr>
            <w:tcW w:w="377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25730</wp:posOffset>
                  </wp:positionH>
                  <wp:positionV relativeFrom="paragraph">
                    <wp:posOffset>67945</wp:posOffset>
                  </wp:positionV>
                  <wp:extent cx="2006600" cy="117221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She has a ________.</w:t>
            </w:r>
          </w:p>
        </w:tc>
        <w:tc>
          <w:tcPr>
            <w:tcW w:w="334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107315</wp:posOffset>
                  </wp:positionV>
                  <wp:extent cx="1513840" cy="118999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They need ________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543"/>
      </w:tblGrid>
      <w:tr>
        <w:trPr/>
        <w:tc>
          <w:tcPr>
            <w:tcW w:w="436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94310</wp:posOffset>
                  </wp:positionV>
                  <wp:extent cx="1812290" cy="99631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13011" r="-5" b="24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186055</wp:posOffset>
                      </wp:positionV>
                      <wp:extent cx="726440" cy="228917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228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4" h="3605">
                                    <a:moveTo>
                                      <a:pt x="0" y="150"/>
                                    </a:moveTo>
                                    <a:cubicBezTo>
                                      <a:pt x="247" y="75"/>
                                      <a:pt x="494" y="0"/>
                                      <a:pt x="611" y="150"/>
                                    </a:cubicBezTo>
                                    <a:cubicBezTo>
                                      <a:pt x="728" y="300"/>
                                      <a:pt x="689" y="559"/>
                                      <a:pt x="701" y="1051"/>
                                    </a:cubicBezTo>
                                    <a:cubicBezTo>
                                      <a:pt x="713" y="1543"/>
                                      <a:pt x="669" y="2698"/>
                                      <a:pt x="686" y="3105"/>
                                    </a:cubicBezTo>
                                    <a:cubicBezTo>
                                      <a:pt x="703" y="3512"/>
                                      <a:pt x="730" y="3412"/>
                                      <a:pt x="806" y="3495"/>
                                    </a:cubicBezTo>
                                    <a:cubicBezTo>
                                      <a:pt x="882" y="3578"/>
                                      <a:pt x="1013" y="3591"/>
                                      <a:pt x="1144" y="3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4,3605" path="m0,150c247,75,494,0,611,150c728,300,689,559,701,1051c713,1543,669,2698,686,3105c703,3512,730,3412,806,3495c882,3578,1013,3591,1144,3605e" stroked="t" o:allowincell="t" style="position:absolute;margin-left:156.95pt;margin-top:14.65pt;width:57.15pt;height:18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8100</wp:posOffset>
                  </wp:positionV>
                  <wp:extent cx="1135380" cy="779780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53670</wp:posOffset>
                  </wp:positionV>
                  <wp:extent cx="1724025" cy="94742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13011" r="-5" b="24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94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n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owel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gg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nglasse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d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a bucket</w:t>
            </w:r>
          </w:p>
        </w:tc>
        <w:tc>
          <w:tcPr>
            <w:tcW w:w="3543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51155</wp:posOffset>
                  </wp:positionH>
                  <wp:positionV relativeFrom="paragraph">
                    <wp:posOffset>208280</wp:posOffset>
                  </wp:positionV>
                  <wp:extent cx="1469390" cy="620395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51155</wp:posOffset>
                  </wp:positionH>
                  <wp:positionV relativeFrom="paragraph">
                    <wp:posOffset>167640</wp:posOffset>
                  </wp:positionV>
                  <wp:extent cx="1149350" cy="955675"/>
                  <wp:effectExtent l="0" t="0" r="0" b="0"/>
                  <wp:wrapNone/>
                  <wp:docPr id="2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2120" t="29287" r="29287" b="38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-10795</wp:posOffset>
                  </wp:positionV>
                  <wp:extent cx="1809750" cy="590550"/>
                  <wp:effectExtent l="0" t="0" r="0" b="0"/>
                  <wp:wrapNone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1369" w:hRule="atLeast"/>
        </w:trPr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9080</wp:posOffset>
                      </wp:positionH>
                      <wp:positionV relativeFrom="paragraph">
                        <wp:posOffset>43815</wp:posOffset>
                      </wp:positionV>
                      <wp:extent cx="2763520" cy="28829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352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l s n u a g s s e   n e n u s e r c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6pt;height:22.7pt;mso-wrap-distance-left:9.05pt;mso-wrap-distance-right:9.05pt;mso-wrap-distance-top:0pt;mso-wrap-distance-bottom:0pt;margin-top:3.45pt;mso-position-vertical-relative:text;margin-left:2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l s n u a g s s e   n e n u s e r c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 have s</w:t>
            </w:r>
            <w:r>
              <w:rPr>
                <w:i/>
                <w:sz w:val="28"/>
                <w:szCs w:val="28"/>
                <w:u w:val="single"/>
              </w:rPr>
              <w:t>unglasses</w:t>
            </w:r>
            <w:r>
              <w:rPr>
                <w:sz w:val="28"/>
                <w:szCs w:val="28"/>
              </w:rPr>
              <w:t xml:space="preserve"> and s_______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49530</wp:posOffset>
                      </wp:positionV>
                      <wp:extent cx="2753360" cy="28829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336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l a l      k t e a 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8pt;height:22.7pt;mso-wrap-distance-left:9.05pt;mso-wrap-distance-right:9.05pt;mso-wrap-distance-top:0pt;mso-wrap-distance-bottom:0pt;margin-top:3.9pt;mso-position-vertical-relative:text;margin-left:20.8pt;mso-position-horizontal-relative:text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 a l      k t e a 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has a tennis b___________ and a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ennis r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41910</wp:posOffset>
                      </wp:positionV>
                      <wp:extent cx="2757805" cy="28829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7805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 a      l r b m l e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15pt;height:22.7pt;mso-wrap-distance-left:9.05pt;mso-wrap-distance-right:9.05pt;mso-wrap-distance-top:0pt;mso-wrap-distance-bottom:0pt;margin-top:3.3pt;mso-position-vertical-relative:text;margin-left:20.85pt;mso-position-horizontal-relative:text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 a      l r b m l e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have a h___________and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n u_______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47625</wp:posOffset>
                      </wp:positionV>
                      <wp:extent cx="2748280" cy="28829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828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 e t      p l e e n g i  a 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6.4pt;height:22.7pt;mso-wrap-distance-left:9.05pt;mso-wrap-distance-right:9.05pt;mso-wrap-distance-top:0pt;mso-wrap-distance-bottom:0pt;margin-top:3.75pt;mso-position-vertical-relative:text;margin-left:21.2pt;mso-position-horizontal-relative:text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 e t      p l e e n g i  a 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has a t___________and a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___________  b___________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7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8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216" w:leader="none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26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4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43:00Z</dcterms:modified>
  <cp:revision>2</cp:revision>
  <dc:subject>P1</dc:subject>
  <dc:title>EngSmart • P1 Listening &amp; Speaking Name: __________________________</dc:title>
</cp:coreProperties>
</file>